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Эта планета сведёт меня с ума!»</w:t>
      </w:r>
    </w:p>
    <w:p>
      <w:pPr>
        <w:pStyle w:val="Normal"/>
        <w:rPr/>
      </w:pPr>
      <w:r>
        <w:rPr/>
        <w:t>Репортер: Давай сначала запишем меня, а потом его. Иначе я усну, и меня уже никто не разбудит. Включил камеру?</w:t>
      </w:r>
    </w:p>
    <w:p>
      <w:pPr>
        <w:pStyle w:val="Normal"/>
        <w:rPr/>
      </w:pPr>
      <w:r>
        <w:rPr/>
        <w:t>Оператор: Да. Записываю. Дубль первый.</w:t>
      </w:r>
    </w:p>
    <w:p>
      <w:pPr>
        <w:pStyle w:val="Normal"/>
        <w:rPr/>
      </w:pPr>
      <w:r>
        <w:rPr/>
        <w:t>Репортер, поправив воротник скафандра: Итак, мы в гостях у специалиста по выращиванию семян "Д". Технология выращивания требует особого терпения. Это сложный, долгий и утомительный процесс. Но за эту работу вам обязательно хорошо заплатят. Сейчас Георго расскажет нам немного о себе и о своих семенах.</w:t>
      </w:r>
    </w:p>
    <w:p>
      <w:pPr>
        <w:pStyle w:val="Normal"/>
        <w:rPr/>
      </w:pPr>
      <w:r>
        <w:rPr/>
        <w:t>Оператор: Снято. Отлично.</w:t>
      </w:r>
    </w:p>
    <w:p>
      <w:pPr>
        <w:pStyle w:val="Normal"/>
        <w:rPr/>
      </w:pPr>
      <w:r>
        <w:rPr/>
        <w:t>Репортер, медленно, разделяя слова: Георго, когда будете рассказывать, смотрите в камеру.</w:t>
      </w:r>
    </w:p>
    <w:p>
      <w:pPr>
        <w:pStyle w:val="Normal"/>
        <w:rPr/>
      </w:pPr>
      <w:r>
        <w:rPr/>
        <w:t>Оператор: Ну, все, можешь поспать, это надолго.</w:t>
      </w:r>
    </w:p>
    <w:p>
      <w:pPr>
        <w:pStyle w:val="Normal"/>
        <w:rPr/>
      </w:pPr>
      <w:r>
        <w:rPr/>
        <w:t xml:space="preserve">Репортер: С удовольствием. Сегодня тяжелый и мокрый день. </w:t>
      </w:r>
    </w:p>
    <w:p>
      <w:pPr>
        <w:pStyle w:val="Normal"/>
        <w:rPr/>
      </w:pPr>
      <w:r>
        <w:rPr/>
        <w:t>Оператор наводит камеру на специалиста.</w:t>
      </w:r>
    </w:p>
    <w:p>
      <w:pPr>
        <w:pStyle w:val="Normal"/>
        <w:rPr/>
      </w:pPr>
      <w:r>
        <w:rPr/>
        <w:t>Георго: Последние десять лет меня зовут Георго. Мне нравится это имя. Оно пришло ко мне вместе с моей новой профессией. Я узкий специалист по выращиванию семян Дэ. В 21 веке население планеты значительно выросло, сегодня всем нужна работа. Вы это знаете не хуже меня, если смотрите это интервью. Работа нужна всем, поэтому узких специалистов сейчас очень, очень много. Только в секторе "технологий выращивания" есть специалисты по семенам А, Ц, К, М и так далее. Я же занимаюсь выращиванием семян класса Дэ. Вот они, перед вами на столе. Это венец биотехнологической инженерии. Семена Дэ очень интересны. Каждое гладкое, тяжелое - до 50 килограмм! - зернышко правильной миндалевидной формы, размером с семечку подсолнуха обыкновенного, хранит в себе потенциальный дом. Материал дома зависит от почвы, на котором он растет. Дом может быть на девяносто процентов железным, если земля богата рудой. Может быть полностью глиняным. Или деревянным, если вокруг растут деревья. Пластик и стекло добавляются к нему вручную на последних этапах роста. Долговечный, надежный, двухэтажный, просторный дом растет около пяти земных лет. За этим процессом необходимо следить ежедневно. Я не только выращиваю дома, но и программирую их архитектуру, расположение комнат, окон и разные мелочи, типа отверстий для труб и пустот для электропроводки. Программа, содержащая план здания, с помощью компьютера загружается в зрелое семя. Однако не все так просто. Искусству выращивания зданий надо учиться. В процессе роста необходимо многое исправлять и корректировать. Я могу сказать без лишней скромности, мои дома славятся среди монков. Уютные красивые домики прекрасно подходят для их почтенных семей. Возможно, вы не знаете, что семена Дэ были завезены монками. Из школьных уроков истории вы должны помнить, что монки захватили планету, потому что были быстрее нас. Они воспринимают время не так, как мы. Так уж распорядилась природа и Творец, с этим ничего нельзя поделать. Наша секунда для них – целая минута. Они завоевали нас, но при этом дали всем нам работу. И это хорошо. Новое поколение уже не знает, что когда-то было иначе. И все же раньше мы жили хуже. Монки сделали доброе дело, поработив нас. Доверяйте им, они любят хороших, добросовестных работников, каковыми мы все являемся. Мне повезло, я скоро перелетаю на их планету. Там красиво, они показывали мне фильмы, у них прекрасный мир. В нем много воды. Правда, они почему-то называют его Землей. А еще, мало кто знает, что себя монки называют челове…</w:t>
      </w:r>
    </w:p>
    <w:p>
      <w:pPr>
        <w:pStyle w:val="Normal"/>
        <w:rPr/>
      </w:pPr>
      <w:r>
        <w:rPr/>
        <w:t>Оператор шепотом: Людьми!</w:t>
      </w:r>
    </w:p>
    <w:p>
      <w:pPr>
        <w:pStyle w:val="Normal"/>
        <w:rPr/>
      </w:pPr>
      <w:r>
        <w:rPr/>
        <w:t>Георго: …ками. Людьми, извините. Надеюсь, мои дорогие братья, сестры и гинандроморфы, кто-нибудь из вас станет таким же успешным узким специалистом по выращиванию семян Дэ, каким являюсь я. Всего вам доброго и попутных течений.</w:t>
      </w:r>
    </w:p>
    <w:p>
      <w:pPr>
        <w:pStyle w:val="Normal"/>
        <w:rPr/>
      </w:pPr>
      <w:r>
        <w:rPr/>
        <w:t>Оператор: Спасибо, Георго, вы хорошо справились.</w:t>
      </w:r>
    </w:p>
    <w:p>
      <w:pPr>
        <w:pStyle w:val="Normal"/>
        <w:rPr/>
      </w:pPr>
      <w:r>
        <w:rPr/>
        <w:t>Репортер сонно: Что, неужели все? Господи, прошло три часа.</w:t>
      </w:r>
    </w:p>
    <w:p>
      <w:pPr>
        <w:pStyle w:val="Normal"/>
        <w:rPr/>
      </w:pPr>
      <w:r>
        <w:rPr/>
        <w:t>Оператор нарочито медленно: Да ладно тебе, слоуберги очень милые и добродушные. А тебе надо поучиться у них терпению.</w:t>
      </w:r>
    </w:p>
    <w:p>
      <w:pPr>
        <w:pStyle w:val="Normal"/>
        <w:widowControl/>
        <w:suppressAutoHyphens w:val="false"/>
        <w:bidi w:val="0"/>
        <w:spacing w:before="0" w:after="120"/>
        <w:ind w:firstLine="567"/>
        <w:jc w:val="both"/>
        <w:rPr/>
      </w:pPr>
      <w:r>
        <w:rPr/>
        <w:t>Репортер: Ох, пожалуйста, не надо. Эта планета сведет меня с у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7:00Z</dcterms:modified>
  <cp:revision>4</cp:revision>
  <dc:subject/>
  <dc:title>2-я фантЛабораторная работа</dc:title>
</cp:coreProperties>
</file>